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244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872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408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42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923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202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504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655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086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9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304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356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43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