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464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70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301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163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497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451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8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9222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279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06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443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456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134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844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651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84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334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