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114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689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736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814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558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876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880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630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912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294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615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747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756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591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846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