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13806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45898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13352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99444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56125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25632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21333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63235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75809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55019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80917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96510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47799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