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621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929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91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447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745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775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208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169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423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078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562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526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306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459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1279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7710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360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