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7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618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780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645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543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26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7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16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03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002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39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103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450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67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66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