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331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34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315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407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478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247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595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066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860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989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19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3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599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