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632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189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701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749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627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615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186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46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241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685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079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538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485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445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300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94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932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