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709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587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389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095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982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872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261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292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450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095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947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926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47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056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996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