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293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1912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903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570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675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4469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842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8553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552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808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89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221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4391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