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608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770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940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974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577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1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884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827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974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972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575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351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752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017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296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724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711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