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4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35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14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70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3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51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97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64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504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47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08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04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52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287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8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