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32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343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409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20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613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81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61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08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222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376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3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02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576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