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134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863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000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56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26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279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791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936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348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46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966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536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886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842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366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266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372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