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2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75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1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27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29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7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61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0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094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2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17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9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7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099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43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