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794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304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222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741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324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882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413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071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417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492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362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157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071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