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52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468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491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573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499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571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722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24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387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082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72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032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995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28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67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188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35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