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2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20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90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5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14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29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70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351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8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9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12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97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