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72042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13762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