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371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582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998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773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038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848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39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388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899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053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05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123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970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