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384408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612996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900635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266298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991057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765705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686551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110221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102730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475803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23534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18939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953615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723377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214903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459983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21392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