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20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4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493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63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76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683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686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931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72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47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1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654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89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83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786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