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8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62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20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23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42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61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44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59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1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3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47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0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4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