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79091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82626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75014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04462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77918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6129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92231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10743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09037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8705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48730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28317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43066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81502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73352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79472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66275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