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90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2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15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29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9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03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52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505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59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09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095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87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5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05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016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