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718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169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466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285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255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933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983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565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815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628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122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145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941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