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418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515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821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076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422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77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555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832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551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363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376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626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711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91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549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994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923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