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1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230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22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815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303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322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00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25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91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740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3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6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22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40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