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8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783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041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376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12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487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896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243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510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619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378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318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867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