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445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549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550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833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64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31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54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82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486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70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74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21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153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0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204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366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