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117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61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240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051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8441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735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813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1077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55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15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3236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826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597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4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508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