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82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904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64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9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83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294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31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5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096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58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4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1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7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