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433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56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25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80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298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125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422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175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62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892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00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3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254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861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385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22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651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