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397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234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1887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3849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2134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8352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380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2467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52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6782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163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5976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2288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1764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5608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