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291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94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18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141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712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538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65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96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963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8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957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547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276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