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71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63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59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96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561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969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139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772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56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518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30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899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250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448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24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01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356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