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718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453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975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052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8397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195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203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4404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8277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282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6765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9390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6043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110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8564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