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696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437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508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81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416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375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695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16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777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122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908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869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446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