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056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446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93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483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364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990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373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897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423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5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664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038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129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47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73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365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23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