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6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74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7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86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4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95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999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51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87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522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71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78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93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197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