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16633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50431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84602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512180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79233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92890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78511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662157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42813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236579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38002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17943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74218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