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217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17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684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96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5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813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95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085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52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57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8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895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18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962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196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14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81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