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126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506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132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176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396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376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859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178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4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628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785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082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085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630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113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