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632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7029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295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7124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40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734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3104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178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458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362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110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69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125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