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654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423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459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142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751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814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988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723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90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378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272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658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194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735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562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579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993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