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956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029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167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94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405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99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77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302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31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40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953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94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01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02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99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