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14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172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9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961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821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00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567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23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13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39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626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1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975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