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291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834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396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99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735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635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331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009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18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774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155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184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72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01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09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910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1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