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569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765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372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034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2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109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071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18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965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38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880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367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996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592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903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