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82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738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573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947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155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864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754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919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194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279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119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652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